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0. június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Államháztartáson kívülre nyújtott támogatás 2019. évi elszámolásának 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Önkéntes Tűzoltó Egyesület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9. évi költségvetéséről szóló 6/</w:t>
      </w:r>
      <w:r>
        <w:rPr>
          <w:rFonts w:eastAsia="Times New Roman" w:cs="Arial" w:ascii="Arial" w:hAnsi="Arial"/>
          <w:lang w:eastAsia="hu-HU"/>
        </w:rPr>
        <w:t>2019. (II.1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 tett elszámolási kötelezettségének eleget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Hévízi Önkéntes Tűzoltó Egyesület</w:t>
      </w:r>
      <w:r>
        <w:rPr>
          <w:rFonts w:cs="Arial" w:ascii="Arial" w:hAnsi="Arial"/>
        </w:rPr>
        <w:t xml:space="preserve"> 2.000.000,- Ft támogatást kapott működési kiadások (fenntartási-, üzemanyag-, verseny költségek, egyen- és védőruházat, tűzoltó szakfelszerelés, szakfelszerelések karbantartása, kötelező ellenőrzése, valamint egyéb költségek) biztosítására, a pénzügyi tervben felsoroltak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A támogatott szervezet elszámolási kötelezettségét határidőben, 2020. január 31. napjáig nem teljesítette, ezért elszámolási kötelezettsége teljesítésére Héviz Város Önkormányzat Képviselő-testülete 34/2016. (X.28.), az államháztartáson kívülre nyújtott támogatásokról szóló önkormányzati rendelet 6. § (1) bekezdés alapján írásban felszólítást kapott 2020. február 28-i határidővel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elszámolását 2020. március 5. napján nyújtotta b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2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+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1/ Hévíz Város Önkormányzat Képviselő-testülete a Hévízi Önkéntes Tűzoltó Egyesület (8380 Hévíz, Sugár köz 1.) 2019. évi támogatás elszámolását 2.000.000,- Ft 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/ A Képviselő-testület felkéri a polgármestert, hogy a döntésről az érintett szervezet képvisel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július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797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43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4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020-3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797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43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44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020-3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380"/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07:00Z</dcterms:created>
  <dc:creator>T-Cont Kft</dc:creator>
  <dc:description/>
  <cp:keywords/>
  <dc:language>en-US</dc:language>
  <cp:lastModifiedBy>Koma Ildikó</cp:lastModifiedBy>
  <cp:lastPrinted>2020-02-11T11:04:00Z</cp:lastPrinted>
  <dcterms:modified xsi:type="dcterms:W3CDTF">2020-06-19T09:01:00Z</dcterms:modified>
  <cp:revision>17</cp:revision>
  <dc:subject/>
  <dc:title/>
</cp:coreProperties>
</file>